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ЗАДАНИЕ №1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на поставку материалов и  выполнение подрядных работ по реконструкции наружной теплотрассы на территории, прилегающей к зданию АТС по адресу: г. Уфа, </w:t>
      </w:r>
      <w:r>
        <w:rPr/>
        <w:t xml:space="preserve">ул. Кирова,105         </w:t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7850"/>
      </w:tblGrid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бъекта, сооруже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снабжение здания АТС-228 по адресу: г. Уфа,  ул. Кирова,105 </w:t>
            </w:r>
          </w:p>
        </w:tc>
      </w:tr>
      <w:tr>
        <w:trPr>
          <w:trHeight w:val="4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мер капитальных вложений  определен  в инвестиционном                                 плане 2013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строи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дача объекта до 30.08.201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ядной организации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по итогам рассмотрения коммерческих предложений поставщиков  на  заседании закупочной комиссии  ОАО «Башинформсвязь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 характеризующие мощность объекта, сооруже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постройки -1987, срок эксплуатации - 26 лет,  истек нормативный  срок службы – 20 лет.  Протяженность подземной прокладки (в двухтрубном исчислении) - 84м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й диаметр трубопроводов - 159*5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а теплотрассы от точки подключения в ТК 420/5 до теплового узла проложена подземно в железобетон</w:t>
              <w:softHyphen/>
              <w:t>ных лотках из блоков ФС-3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теплоснабжения – магистральная теплосеть.                                                                     Схема теплоснабжения зависимая, двухтрубна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е параметры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ература теплоносите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5-150°С.                                                                                       </w:t>
              <w:br/>
              <w:t>Давление 20кгс/см2.                                                                                                                   Рабочая среда-теплоноситель (химически очищенная вода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 - круглосуточно и круглогодично.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необходимые инженерные изыскания и согласования.                     2.Разработать и передать на утверждение Заказчику локальные сметы на основании</w:t>
            </w:r>
            <w:r>
              <w:rPr>
                <w:rStyle w:val="Submenutable"/>
                <w:bCs/>
                <w:sz w:val="22"/>
                <w:szCs w:val="22"/>
              </w:rPr>
              <w:t xml:space="preserve"> прилагаемой ведомости объемов работ №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В соответствии с ФЗ от 22.07.2008 № 148-ФЗ «О внесении изменений в Градостроительный кодекс РФ и отдельные законодательные акты РФ» и приказом Минрегионразвития от 30.12.2009г. № 624 (с изменениями и дополнениями) участники должны иметь:</w:t>
              <w:br/>
              <w:t xml:space="preserve">- свидетельство саморегулируемой организации о допуске к видам работ по </w:t>
            </w:r>
            <w:r>
              <w:rPr>
                <w:bCs/>
                <w:sz w:val="22"/>
                <w:szCs w:val="22"/>
              </w:rPr>
              <w:t>строительству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>реконструкции и капитальному ремонту</w:t>
            </w:r>
            <w:r>
              <w:rPr>
                <w:sz w:val="22"/>
                <w:szCs w:val="22"/>
              </w:rPr>
              <w:t>, которые оказывают влияние на безопасность объектов капитального строительства согласно пунктам приказа.</w:t>
            </w:r>
          </w:p>
          <w:p>
            <w:pPr>
              <w:pStyle w:val="21"/>
              <w:rPr/>
            </w:pPr>
            <w:r>
              <w:rPr>
                <w:sz w:val="22"/>
                <w:szCs w:val="22"/>
              </w:rPr>
              <w:t xml:space="preserve">4.К работам, обозначенным техническим заданием, должны привлекаться специализированные организации, располагающие техническими средствами строительства и укомплектованные обученным квалифицированным персоналом т.е. наличие соответствующих сертификатов и удостоверений на специальные виды работ (сварочные, электротехнические и т.п.) 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Подтвержденный опыт работ в своей области  </w:t>
              <w:br/>
              <w:t>6.Материалы, применяемые при производстве ремонтных работ, по качеству должны соответствовать ГОСТ (сертификат соответствия).</w:t>
              <w:br/>
              <w:t xml:space="preserve">7.Соблюдать правила безопасного ведения общестроительных работ согласно: </w:t>
              <w:br/>
              <w:t xml:space="preserve">- СНиП 12-03-2001 «Безопасность труда в строительстве. Часть 1. «Общие требования», (приняты и введены в действие постановлением Госстроя РФ от 23.07.2001 №80), зарегистрировано в Минюсте РФ 9.08.2001 №2862; </w:t>
              <w:br/>
              <w:t>- СНиП 12-04-2002 «Безопасность труда в строительстве. Часть.2. Строительное производство» (приняты и введены в действие постановлением Госстроя РФ от 17.09.2002 № 123);</w:t>
              <w:br/>
              <w:t>- ППБ 01-03 «Правила пожарной безопасности Российской Федерации» (утверждены приказом МЧС РФ от 18.06.2003г. №313).</w:t>
            </w:r>
          </w:p>
        </w:tc>
      </w:tr>
      <w:tr>
        <w:trPr>
          <w:trHeight w:val="10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щеев С.А., факс  273-62-10, тел. 273-83-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Уфа, ул. Ленина, д. 32, Энергетический це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ДАНИЕ №2 </w:t>
      </w:r>
    </w:p>
    <w:p>
      <w:pPr>
        <w:pStyle w:val="Normal"/>
        <w:jc w:val="center"/>
        <w:rPr/>
      </w:pPr>
      <w:r>
        <w:rPr>
          <w:b/>
          <w:sz w:val="24"/>
        </w:rPr>
        <w:t>на поставку материалов и  выполнение подрядных работ по реконструкции наружной теплотрассы здания АТС – 232/237 по адресу: ул. Лесотехникума,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34/</w:t>
      </w:r>
      <w:r>
        <w:rPr>
          <w:b/>
          <w:sz w:val="24"/>
          <w:lang w:val="en-US"/>
        </w:rPr>
        <w:t>2</w:t>
      </w:r>
      <w:r>
        <w:rPr/>
        <w:t xml:space="preserve">        </w:t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7850"/>
      </w:tblGrid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бъекта, сооруже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снабжение здания  АТС-232/237 по адресу: г. Уфа,                                                   ул. Лесотехникума, 34/2  </w:t>
            </w:r>
          </w:p>
        </w:tc>
      </w:tr>
      <w:tr>
        <w:trPr>
          <w:trHeight w:val="4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капитальных вложений  определен  в инвестиционном                                 плане 2013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строи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дача объекта до 30.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2013 г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ядной организации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ить по итогам рассмотрения коммерческих предложений поставщиков  на  заседании закупочной комиссии  ОАО «Башинформсвязь»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 характеризующие мощность объекта, сооруже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од постройки -1988, срок эксплуатации - 25 лет,  истек нормативный  срок службы – 20 лет.  Протяженность подземной прокладки (в однотрубном исчислении) – 55 м.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ловный диаметр трубопроводов - 108*4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кладка теплотрассы от точки подключения в ТК до теплового узла проложена подземно в железобетон</w:t>
              <w:softHyphen/>
              <w:t>ных лотках из блоков ФС-3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 теплоснабжения – магистральная теплосеть.                                                                     Схема теплоснабжения зависимая, двухтрубная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четные параметры: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емпература теплоносителя  105-150°С.                                                                                       </w:t>
              <w:br/>
              <w:t>Давление 20кгс/см2.                                                                                                                   Рабочая среда-теплоноситель (химически очищенная вода)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жим работы - круглосуточно и круглогодично.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необходимые инженерные изыскания и согласования.                     2.Разработать и передать на утверждение Заказчику локальные сметы на основании</w:t>
            </w:r>
            <w:r>
              <w:rPr>
                <w:bCs/>
                <w:sz w:val="22"/>
                <w:szCs w:val="22"/>
              </w:rPr>
              <w:t xml:space="preserve"> прилагаемой ведомости объемов работ №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В соответствии с ФЗ от 22.07.2008 № 148-ФЗ «О внесении изменений в Градостроительный кодекс РФ и отдельные законодательные акты РФ» и приказом Минрегионразвития от 30.12.2009г. № 624 (с изменениями и дополнениями) участники должны иметь:</w:t>
              <w:br/>
              <w:t xml:space="preserve">- свидетельство саморегулируемой организации о допуске к видам работ по </w:t>
            </w:r>
            <w:r>
              <w:rPr>
                <w:bCs/>
                <w:sz w:val="22"/>
                <w:szCs w:val="22"/>
              </w:rPr>
              <w:t>строительству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>реконструкции и капитальному ремонту</w:t>
            </w:r>
            <w:r>
              <w:rPr>
                <w:sz w:val="22"/>
                <w:szCs w:val="22"/>
              </w:rPr>
              <w:t>, которые оказывают влияние на безопасность объектов капитального строительства согласно пунктам приказ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К работам, обозначенным техническим заданием, должны привлекаться специализированные организации, располагающие техническими средствами строительства и укомплектованные обученным квалифицированным персоналом т.е. наличие соответствующих сертификатов и удостоверений на специальные виды работ (сварочные, электротехнические и т.п.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Подтвержденный опыт работ в своей области  </w:t>
              <w:br/>
              <w:t>6.Материалы, применяемые при производстве ремонтных работ, по качеству должны соответствовать ГОСТ (сертификат соответствия).</w:t>
              <w:br/>
              <w:t xml:space="preserve">7.Соблюдать правила безопасного ведения общестроительных работ согласно: </w:t>
              <w:br/>
              <w:t xml:space="preserve">- СНиП 12-03-2001 «Безопасность труда в строительстве. Часть 1. «Общие требования», (приняты и введены в действие постановлением Госстроя РФ от 23.07.2001 №80), зарегистрировано в Минюсте РФ 9.08.2001 №2862; </w:t>
              <w:br/>
              <w:t>- СНиП 12-04-2002 «Безопасность труда в строительстве. Часть.2. Строительное производство» (приняты и введены в действие постановлением Госстроя РФ от 17.09.2002 № 123);</w:t>
              <w:br/>
              <w:t>- ППБ 01-03 «Правила пожарной безопасности Российской Федерации» (утверждены приказом МЧС РФ от 18.06.2003г. №313).</w:t>
            </w:r>
          </w:p>
        </w:tc>
      </w:tr>
      <w:tr>
        <w:trPr>
          <w:trHeight w:val="10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щеев С.А., факс  273-62-10, тел. 273-83-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Уфа, ул. Ленина, д. 32, Энергетический це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ДАНИЕ №3 </w:t>
      </w:r>
    </w:p>
    <w:p>
      <w:pPr>
        <w:pStyle w:val="Normal"/>
        <w:jc w:val="center"/>
        <w:rPr/>
      </w:pPr>
      <w:r>
        <w:rPr/>
        <w:t xml:space="preserve">на поставку материалов и  выполнение подрядных работ по реконструкции наружной теплотрассы  здания АТС по адресу: г. Благовещенск, ул. Советская, 28         </w:t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7850"/>
      </w:tblGrid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бъекта, сооруже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снабжение здания  АТС по адресу: г. Благовещенск, ул. Советская, 28</w:t>
            </w:r>
          </w:p>
        </w:tc>
      </w:tr>
      <w:tr>
        <w:trPr>
          <w:trHeight w:val="4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мер капитальных вложений  определен  в инвестиционном                                 плане 2013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строи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объекта до 30.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2013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ядной организации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по итогам рассмотрения коммерческих предложений поставщиков  на  заседании закупочной комиссии  ОАО «Башинформсвяз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 характеризующие мощность объекта, сооруже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постройки -1981 г., срок эксплуатации - 32 года,  истек нормативный  срок службы – 20 лет.  Протяженность подземной прокладки (в двухтрубном исчислении) – 20 м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й диаметр трубопроводов - 108*4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а теплотрассы от точки подключения в ТК  до теплового узла проложена подземно в железобетон</w:t>
              <w:softHyphen/>
              <w:t>ных лотках из блоков ФС-3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теплоснабжения – магистральная теплосеть.                                                                     Схема теплоснабжения зависимая, двухтрубна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е параметры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ература теплоносителя  70 – 110°С.                                                                                       </w:t>
              <w:br/>
              <w:t>Давление 16 кгс/см².                                                                                                                   Рабочая среда-теплоноситель (химически очищенная вода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 - круглосуточно и круглогодично.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необходимые инженерные изыскания и согласования.                     2.Разработать и передать на утверждение Заказчику локальные сметы на основании</w:t>
            </w:r>
            <w:r>
              <w:rPr>
                <w:rStyle w:val="Submenutable"/>
                <w:bCs/>
                <w:sz w:val="22"/>
                <w:szCs w:val="22"/>
              </w:rPr>
              <w:t xml:space="preserve"> прилагаемой ведомости объемов работ №3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В соответствии с ФЗ от 22.07.2008 № 148-ФЗ «О внесении изменений в Градостроительный кодекс РФ и отдельные законодательные акты РФ» и приказом Минрегионразвития от 30.12.2009г. № 624 (с изменениями и дополнениями) участники должны иметь:</w:t>
              <w:br/>
              <w:t xml:space="preserve">- свидетельство саморегулируемой организации о допуске к видам работ по </w:t>
            </w:r>
            <w:r>
              <w:rPr>
                <w:bCs/>
                <w:sz w:val="22"/>
                <w:szCs w:val="22"/>
              </w:rPr>
              <w:t>строительству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>реконструкции и капитальному ремонту</w:t>
            </w:r>
            <w:r>
              <w:rPr>
                <w:sz w:val="22"/>
                <w:szCs w:val="22"/>
              </w:rPr>
              <w:t>, которые оказывают влияние на безопасность объектов капитального строительства согласно пунктам приказа.</w:t>
            </w:r>
          </w:p>
          <w:p>
            <w:pPr>
              <w:pStyle w:val="21"/>
              <w:rPr/>
            </w:pPr>
            <w:r>
              <w:rPr>
                <w:sz w:val="22"/>
                <w:szCs w:val="22"/>
              </w:rPr>
              <w:t xml:space="preserve">4.К работам, обозначенным техническим заданием, должны привлекаться специализированные организации, располагающие техническими средствами строительства и укомплектованные обученным квалифицированным персоналом т.е. наличие соответствующих сертификатов и удостоверений на специальные виды работ (сварочные, электротехнические и т.п.) 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Подтвержденный опыт работ в своей области  </w:t>
              <w:br/>
              <w:t>6.Материалы, применяемые при производстве ремонтных работ, по качеству должны соответствовать ГОСТ (сертификат соответствия).</w:t>
              <w:br/>
              <w:t xml:space="preserve">7.Соблюдать правила безопасного ведения общестроительных работ согласно: </w:t>
              <w:br/>
              <w:t xml:space="preserve">- СНиП 12-03-2001 «Безопасность труда в строительстве. Часть 1. «Общие требования», (приняты и введены в действие постановлением Госстроя РФ от 23.07.2001 №80), зарегистрировано в Минюсте РФ 9.08.2001 №2862; </w:t>
              <w:br/>
              <w:t>- СНиП 12-04-2002 «Безопасность труда в строительстве. Часть.2. Строительное производство» (приняты и введены в действие постановлением Госстроя РФ от 17.09.2002 № 123);</w:t>
              <w:br/>
              <w:t>- ППБ 01-03 «Правила пожарной безопасности Российской Федерации» (утверждены приказом МЧС РФ от 18.06.2003г. №313).</w:t>
            </w:r>
          </w:p>
        </w:tc>
      </w:tr>
      <w:tr>
        <w:trPr>
          <w:trHeight w:val="10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щеев С.А., факс  273-62-10, тел. 273-83-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Уфа, ул. Ленина, д. 32, Энергетический це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ДАНИЕ №4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поставку материалов и  выполнение подрядных работ по реконструкции ввода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водопровода здания АТС-232 по адресу:  г. Уфа, </w:t>
      </w:r>
      <w:r>
        <w:rPr/>
        <w:t xml:space="preserve">ул. Лесотехникума, 34/2         </w:t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7850"/>
      </w:tblGrid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бъекта, сооруже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снабжение  здания </w:t>
            </w:r>
            <w:r>
              <w:rPr>
                <w:b/>
                <w:sz w:val="24"/>
              </w:rPr>
              <w:t xml:space="preserve">  </w:t>
            </w:r>
            <w:r>
              <w:rPr>
                <w:sz w:val="24"/>
              </w:rPr>
              <w:t>АТС-232 по адресу: г. Уфа, ул. Лесотехникума, 34/2</w:t>
            </w:r>
            <w:r>
              <w:rPr>
                <w:b/>
                <w:sz w:val="24"/>
              </w:rPr>
              <w:t xml:space="preserve">                </w:t>
            </w:r>
          </w:p>
        </w:tc>
      </w:tr>
      <w:tr>
        <w:trPr>
          <w:trHeight w:val="4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капитальных вложений  определен  в инвестиционном                                 плане 2013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строи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дача объекта до 30.09.2013 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ядной организации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ить по итогам рассмотрения коммерческих предложений поставщиков  на  заседании закупочной комиссии  ОАО «Башинформсвязь»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 характеризующие мощность объекта, сооруже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од постройки -1988 г, срок эксплуатации - 25 года,  истек нормативный  срок службы – 20 лет.  Протяженность подземной прокладки  - 20 м.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ловный диаметр трубопроводов - 125*3.5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кладка водопровода от точки подключения в водопроводном колодце до водомерного узла проложена подземно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Расчетные параметры: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вление 6 кгс/см2.                                                                                                                   Рабочая среда- вода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жим работы - круглосуточно и круглогодично.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необходимые инженерные изыскания и согласования.                     2.Разработать и передать на утверждение Заказчику локальные сметы на основании</w:t>
            </w:r>
            <w:r>
              <w:rPr>
                <w:bCs/>
                <w:sz w:val="22"/>
                <w:szCs w:val="22"/>
              </w:rPr>
              <w:t xml:space="preserve"> прилагаемой ведомости объемов работ №4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В соответствии с ФЗ от 22.07.2008 № 148-ФЗ «О внесении изменений в Градостроительный кодекс РФ и отдельные законодательные акты РФ» и приказом Минрегионразвития от 30.12.2009г. № 624 (с изменениями и дополнениями) участники должны иметь:</w:t>
              <w:br/>
              <w:t xml:space="preserve">- свидетельство саморегулируемой организации о допуске к видам работ по </w:t>
            </w:r>
            <w:r>
              <w:rPr>
                <w:bCs/>
                <w:sz w:val="22"/>
                <w:szCs w:val="22"/>
              </w:rPr>
              <w:t>строительству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>реконструкции и капитальному ремонту</w:t>
            </w:r>
            <w:r>
              <w:rPr>
                <w:sz w:val="22"/>
                <w:szCs w:val="22"/>
              </w:rPr>
              <w:t>, которые оказывают влияние на безопасность объектов капитального строительства согласно пунктам приказ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К работам, обозначенным техническим заданием, должны привлекаться специализированные организации, располагающие техническими средствами строительства и укомплектованные обученным квалифицированным персоналом т.е. наличие соответствующих сертификатов и удостоверений на специальные виды работ (сварочные, электротехнические и т.п.)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Подтвержденный опыт работ в своей области.  </w:t>
              <w:br/>
              <w:t>6.Материалы, применяемые при производстве ремонтных работ, по качеству должны соответствовать ГОСТ (сертификат соответствия).</w:t>
            </w:r>
          </w:p>
          <w:p>
            <w:pPr>
              <w:pStyle w:val="Normal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2"/>
                <w:szCs w:val="22"/>
              </w:rPr>
              <w:br/>
              <w:t xml:space="preserve">7.Соблюдать правила безопасного ведения общестроительных работ согласно: </w:t>
              <w:br/>
              <w:t xml:space="preserve">- СНиП 12-03-2001 «Безопасность труда в строительстве. Часть 1. «Общие требования», (приняты и введены в действие постановлением Госстроя РФ от 23.07.2001 №80), зарегистрировано в Минюсте РФ 9.08.2001 №2862; </w:t>
              <w:br/>
              <w:t>- СНиП 12-04-2002 «Безопасность труда в строительстве. Часть.2. Строительное производство» (приняты и введены в действие постановлением Госстроя РФ от 17.09.2002 № 123);</w:t>
              <w:br/>
              <w:t>- ППБ 01-03 «Правила пожарной безопасности Российской Федерации» (утверждены приказом МЧС РФ от 18.06.2003г. №313).</w:t>
            </w:r>
          </w:p>
        </w:tc>
      </w:tr>
      <w:tr>
        <w:trPr>
          <w:trHeight w:val="10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щеев С.А., факс  273-62-10, тел. 273-83-38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г. Уфа, ул. Ленина, д. 32, Энергетический цех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ДАНИЕ №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поставку материалов и  выполнение подрядных работ по реконструкции ввода </w:t>
      </w:r>
    </w:p>
    <w:p>
      <w:pPr>
        <w:pStyle w:val="Normal"/>
        <w:jc w:val="center"/>
        <w:rPr/>
      </w:pPr>
      <w:r>
        <w:rPr>
          <w:b/>
          <w:sz w:val="24"/>
        </w:rPr>
        <w:t>водопровода здания АТС-2 по адресу:</w:t>
      </w:r>
      <w:r>
        <w:rPr/>
        <w:t xml:space="preserve">  г.  Благовещенск, ул. Советская, 28 </w:t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7850"/>
      </w:tblGrid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бъекта, сооруже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доснабжение  здания </w:t>
            </w:r>
            <w:r>
              <w:rPr>
                <w:sz w:val="24"/>
              </w:rPr>
              <w:t xml:space="preserve">АТС-2 </w:t>
            </w:r>
            <w:r>
              <w:rPr>
                <w:sz w:val="24"/>
                <w:szCs w:val="24"/>
              </w:rPr>
              <w:t>по адресу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</w:rPr>
              <w:t xml:space="preserve">  г. Благовещенск, ул. Советская, 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 xml:space="preserve">       </w:t>
            </w:r>
          </w:p>
        </w:tc>
      </w:tr>
      <w:tr>
        <w:trPr>
          <w:trHeight w:val="4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капитальных вложений  определен  в инвестиционном                                 плане 2013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строи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дача объекта до 30.09.201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ядной организации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ить по итогам рассмотрения коммерческих предложений поставщиков  на  заседании закупочной комиссии  ОАО «Башинформсвязь»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 характеризующие мощность объекта, сооруже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од постройки -1981 г, срок эксплуатации - 32 года,  истек нормативный  срок службы – 20 лет.  Протяженность подземной прокладки  - 10 м.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ловный диаметр трубопроводов - 57*4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кладка водопровода от точки подключения в водопроводном колодце до водомерного узла проложена подземно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Расчетные параметры: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вление 6 кгс/см2.                                                                                                                   Рабочая среда- вода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жим работы - круглосуточно и круглогодично.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необходимые инженерные изыскания и согласования.                     2.Разработать и передать на утверждение Заказчику локальные сметы на основании</w:t>
            </w:r>
            <w:r>
              <w:rPr>
                <w:bCs/>
                <w:sz w:val="22"/>
                <w:szCs w:val="22"/>
              </w:rPr>
              <w:t xml:space="preserve"> прилагаемой ведомости объемов работ №5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В соответствии с ФЗ от 22.07.2008 № 148-ФЗ «О внесении изменений в Градостроительный кодекс РФ и отдельные законодательные акты РФ» и приказом Минрегионразвития от 30.12.2009г. № 624 (с изменениями и дополнениями) участники должны иметь:</w:t>
              <w:br/>
              <w:t xml:space="preserve">- свидетельство саморегулируемой организации о допуске к видам работ по </w:t>
            </w:r>
            <w:r>
              <w:rPr>
                <w:bCs/>
                <w:sz w:val="22"/>
                <w:szCs w:val="22"/>
              </w:rPr>
              <w:t>строительству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>реконструкции и капитальному ремонту</w:t>
            </w:r>
            <w:r>
              <w:rPr>
                <w:sz w:val="22"/>
                <w:szCs w:val="22"/>
              </w:rPr>
              <w:t>, которые оказывают влияние на безопасность объектов капитального строительства согласно пунктам приказ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К работам, обозначенным техническим заданием, должны привлекаться специализированные организации, располагающие техническими средствами строительства и укомплектованные обученным квалифицированным персоналом т.е. наличие соответствующих сертификатов и удостоверений на специальные виды работ (сварочные, электротехнические и т.п.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Подтвержденный опыт работ в своей области  </w:t>
              <w:br/>
              <w:t>6.Материалы, применяемые при производстве ремонтных работ, по качеству должны соответствовать ГОСТ (сертификат соответствия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br/>
              <w:t xml:space="preserve">7.Соблюдать правила безопасного ведения общестроительных работ согласно: </w:t>
              <w:br/>
              <w:t xml:space="preserve">- СНиП 12-03-2001 «Безопасность труда в строительстве. Часть 1. «Общие требования», (приняты и введены в действие постановлением Госстроя РФ от 23.07.2001 №80), зарегистрировано в Минюсте РФ 9.08.2001 №2862; </w:t>
              <w:br/>
              <w:t>- СНиП 12-04-2002 «Безопасность труда в строительстве. Часть.2. Строительное производство» (приняты и введены в действие постановлением Госстроя РФ от 17.09.2002 № 123);</w:t>
              <w:br/>
              <w:t>- ППБ 01-03 «Правила пожарной безопасности Российской Федерации» (утверждены приказом МЧС РФ от 18.06.2003г. №313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щеев С.А., факс  273-62-10, тел. 273-83-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Уфа, ул. Ленина, д. 32, Энергетический це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ДАНИЕ №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поставку материалов и  выполнение подрядных работ по реконструкции ввода </w:t>
      </w:r>
    </w:p>
    <w:p>
      <w:pPr>
        <w:pStyle w:val="Normal"/>
        <w:jc w:val="center"/>
        <w:rPr/>
      </w:pPr>
      <w:r>
        <w:rPr/>
        <w:t>водопровода здания АТС по адресу: п. Чишмы, ул. Кирова, 48А</w:t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7850"/>
      </w:tblGrid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бъекта, сооруже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снабжение </w:t>
            </w:r>
            <w:r>
              <w:rPr>
                <w:sz w:val="24"/>
              </w:rPr>
              <w:t>здания АТС по адресу: п. Чишмы</w:t>
            </w:r>
            <w:r>
              <w:rPr>
                <w:b/>
                <w:sz w:val="24"/>
              </w:rPr>
              <w:t xml:space="preserve">, </w:t>
            </w:r>
            <w:r>
              <w:rPr>
                <w:sz w:val="24"/>
              </w:rPr>
              <w:t xml:space="preserve">ул. Кирова, 48А </w:t>
            </w:r>
          </w:p>
        </w:tc>
      </w:tr>
      <w:tr>
        <w:trPr>
          <w:trHeight w:val="4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капитальных вложений  определен  в инвестиционном                                 плане 2013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строи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дача объекта до 30.09.2013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ядной организации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ить по итогам рассмотрения коммерческих предложений поставщиков  на  заседании закупочной комиссии  ОАО «Башинформсвязь»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 характеризующие мощность объекта, сооруже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од постройки -1972 г, срок эксплуатации - 41 год,  истек нормативный  срок службы – 20 лет.  Протяженность подземной прокладки  - 49 м.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ловный диаметр трубопроводов – 50*3.5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кладка водопровода от точки подключения в водопроводном колодце до водомерного узла проложена подземно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Расчетные параметры: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вление 6 кгс/см2.                                                                                                                   Рабочая среда- вода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жим работы - круглосуточно и круглогодично.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необходимые инженерные изыскания и согласования.                     2.Разработать и передать на утверждение Заказчику локальные сметы на основании</w:t>
            </w:r>
            <w:r>
              <w:rPr>
                <w:bCs/>
                <w:sz w:val="22"/>
                <w:szCs w:val="22"/>
              </w:rPr>
              <w:t xml:space="preserve"> прилагаемой ведомости объемов работ №6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В соответствии с ФЗ от 22.07.2008 № 148-ФЗ «О внесении изменений в Градостроительный кодекс РФ и отдельные законодательные акты РФ» и приказом Минрегионразвития от 30.12.2009г. № 624 (с изменениями и дополнениями) участники должны иметь:</w:t>
              <w:br/>
              <w:t xml:space="preserve">- свидетельство саморегулируемой организации о допуске к видам работ по </w:t>
            </w:r>
            <w:r>
              <w:rPr>
                <w:bCs/>
                <w:sz w:val="22"/>
                <w:szCs w:val="22"/>
              </w:rPr>
              <w:t>строительству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>реконструкции и капитальному ремонту</w:t>
            </w:r>
            <w:r>
              <w:rPr>
                <w:sz w:val="22"/>
                <w:szCs w:val="22"/>
              </w:rPr>
              <w:t>, которые оказывают влияние на безопасность объектов капитального строительства согласно пунктам приказ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К работам, обозначенным техническим заданием, должны привлекаться специализированные организации, располагающие техническими средствами строительства и укомплектованные обученным квалифицированным персоналом т.е. наличие соответствующих сертификатов и удостоверений на специальные виды работ (сварочные, электротехнические и т.п.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Подтвержденный опыт работ в своей области  </w:t>
              <w:br/>
              <w:t>6.Материалы, применяемые при производстве ремонтных работ, по качеству должны соответствовать ГОСТ (сертификат соответствия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br/>
              <w:t xml:space="preserve">7.Соблюдать правила безопасного ведения общестроительных работ согласно: </w:t>
              <w:br/>
              <w:t xml:space="preserve">- СНиП 12-03-2001 «Безопасность труда в строительстве. Часть 1. «Общие требования», (приняты и введены в действие постановлением Госстроя РФ от 23.07.2001 №80), зарегистрировано в Минюсте РФ 9.08.2001 №2862; </w:t>
              <w:br/>
              <w:t>- СНиП 12-04-2002 «Безопасность труда в строительстве. Часть.2. Строительное производство» (приняты и введены в действие постановлением Госстроя РФ от 17.09.2002 № 123);</w:t>
              <w:br/>
              <w:t>- ППБ 01-03 «Правила пожарной безопасности Российской Федерации» (утверждены приказом МЧС РФ от 18.06.2003г. №313).</w:t>
            </w:r>
          </w:p>
        </w:tc>
      </w:tr>
      <w:tr>
        <w:trPr>
          <w:trHeight w:val="10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щеев С.А., факс  273-62-10, тел. 273-83-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Уфа, ул. Ленина, д. 32, Энергетический це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ДАНИЕ №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поставку материалов и  выполнение подрядных работ по реконструкции ввода </w:t>
      </w:r>
    </w:p>
    <w:p>
      <w:pPr>
        <w:pStyle w:val="Normal"/>
        <w:jc w:val="center"/>
        <w:rPr/>
      </w:pPr>
      <w:r>
        <w:rPr>
          <w:b/>
          <w:sz w:val="24"/>
        </w:rPr>
        <w:t>водопровода здания АТС по адресу:</w:t>
      </w:r>
      <w:r>
        <w:rPr/>
        <w:t xml:space="preserve"> с. Кушнаренково, ул. Октябрьская, 64 </w:t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7850"/>
      </w:tblGrid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бъекта, сооруже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снабжение  здания </w:t>
            </w:r>
            <w:r>
              <w:rPr>
                <w:sz w:val="24"/>
              </w:rPr>
              <w:t>АТС по адресу:  с.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Кушнаренково </w:t>
            </w:r>
            <w:r>
              <w:rPr>
                <w:b/>
                <w:sz w:val="24"/>
              </w:rPr>
              <w:t xml:space="preserve">                            </w:t>
            </w:r>
            <w:r>
              <w:rPr>
                <w:sz w:val="24"/>
              </w:rPr>
              <w:t>ул. Октябрьская, 64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капитальных вложений определен в инвестиционном плане                   2013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строи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объекта до 30.09.2013 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ядной организации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ить по итогам рассмотрения коммерческих предложений поставщиков  на  заседании закупочной комиссии  ОАО «Башинформсвязь»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 характеризующие мощность объекта, сооруже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од постройки -1989 г., срок эксплуатации - 24 года,  истек нормативный  срок службы – 20 лет.  Протяженность подземной прокладки  - 49 м.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ловный диаметр трубопроводов - 57*4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кладка водопровода от точки подключения в водопроводном колодце до водомерного узла проложена подземно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Расчетные параметры: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вление 6 кгс/см2.                                                                                                                   Рабочая среда- вода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жим работы - круглосуточно и круглогодично.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необходимые инженерные изыскания и согласования.                     2.Разработать и передать на утверждение Заказчику локальные сметы на основании</w:t>
            </w:r>
            <w:r>
              <w:rPr>
                <w:bCs/>
                <w:sz w:val="22"/>
                <w:szCs w:val="22"/>
              </w:rPr>
              <w:t xml:space="preserve"> прилагаемой ведомости объемов работ №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В соответствии с ФЗ от 22.07.2008 № 148-ФЗ «О внесении изменений в Градостроительный кодекс РФ и отдельные законодательные акты РФ» и приказом Минрегионразвития от 30.12.2009г. № 624 (с изменениями и дополнениями) участники должны иметь:</w:t>
              <w:br/>
              <w:t xml:space="preserve">- свидетельство саморегулируемой организации о допуске к видам работ по </w:t>
            </w:r>
            <w:r>
              <w:rPr>
                <w:bCs/>
                <w:sz w:val="22"/>
                <w:szCs w:val="22"/>
              </w:rPr>
              <w:t>строительству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>реконструкции и капитальному ремонту</w:t>
            </w:r>
            <w:r>
              <w:rPr>
                <w:sz w:val="22"/>
                <w:szCs w:val="22"/>
              </w:rPr>
              <w:t>, которые оказывают влияние на безопасность объектов капитального строительства согласно пунктам приказ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К работам, обозначенным техническим заданием, должны привлекаться специализированные организации, располагающие техническими средствами строительства и укомплектованные обученным квалифицированным персоналом т.е. наличие соответствующих сертификатов и удостоверений на специальные виды работ (сварочные, электротехнические и т.п.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Подтвержденный опыт работ в своей области  </w:t>
              <w:br/>
              <w:t>6.Материалы, применяемые при производстве ремонтных работ, по качеству должны соответствовать ГОСТ (сертификат соответствия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br/>
              <w:t xml:space="preserve">7.Соблюдать правила безопасного ведения общестроительных работ согласно: </w:t>
              <w:br/>
              <w:t xml:space="preserve">- СНиП 12-03-2001 «Безопасность труда в строительстве. Часть 1. «Общие требования», (приняты и введены в действие постановлением Госстроя РФ от 23.07.2001 №80), зарегистрировано в Минюсте РФ 9.08.2001 №2862; </w:t>
              <w:br/>
              <w:t>- СНиП 12-04-2002 «Безопасность труда в строительстве. Часть.2. Строительное производство» (приняты и введены в действие постановлением Госстроя РФ от 17.09.2002 № 123);</w:t>
              <w:br/>
              <w:t>- ППБ 01-03 «Правила пожарной безопасности Российской Федерации» (утверждены приказом МЧС РФ от 18.06.2003г. №313).</w:t>
            </w:r>
          </w:p>
        </w:tc>
      </w:tr>
      <w:tr>
        <w:trPr>
          <w:trHeight w:val="10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щеев С.А., факс  273-62-10, тел. 273-83-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Уфа, ул. Ленина, д. 32, Энергетический цех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menutable">
    <w:name w:val="submenu-table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3:56:00Z</dcterms:created>
  <dc:creator>Ишмаев Ниаз Нагимович</dc:creator>
  <dc:description/>
  <cp:keywords/>
  <dc:language>en-US</dc:language>
  <cp:lastModifiedBy>Мигранова Регина Фангизовна</cp:lastModifiedBy>
  <cp:lastPrinted>2013-04-15T10:13:00Z</cp:lastPrinted>
  <dcterms:modified xsi:type="dcterms:W3CDTF">2013-06-05T05:27:00Z</dcterms:modified>
  <cp:revision>4</cp:revision>
  <dc:subject/>
  <dc:title/>
</cp:coreProperties>
</file>